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7303304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213837352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