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B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S 2A69KD4F.BIN (12/24/99) IS CB61 FIRS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1F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: 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