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CB61 BIOS UPDATE  INFORMA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OS 2A69KD4F.BIN (4/7/00)  SOLVES 1.CELERON 566/600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SHOW CYRIX-III - PR-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3.ACPI DEFANLT=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4.ADD NCR SCSI ROM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:C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VERSION:AB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@ AWDFLASH ******.BIN /LD CAN AUTO LOAD BIOS DEFAULT AFTER FLASH BIO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