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B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9KD4F.BIN (4/18/00) SO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FAN CAN'T BE TURN OFF IN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G-LED CAN'T FUNCTION UNDER DO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6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B00 (REV: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