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CB61 BIOS UPDATE  INFORM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OS 2A69KD4F.BIN (5/11/00) SO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IOS WILL DETECT WRONG HDD SIZE WHEN QUANTUM 10GB PLUG WITH ZIP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DD SETTING: USER 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:E4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:BA0 (REV: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@ AWDFLASH ******.BIN /LD CAN AUTO LOAD BIOS DEFAULT AFTER FLASH BIO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