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CB61 BIOS UPDATE 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 2A69KD4F.BIN (6/13/00) SO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TOX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SUPPORTS UDMA-100 H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SUPPRTS NEW CYRIX-III C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EA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:BB00 (REV:B1) C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