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bug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8085/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71,1992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85  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85 is a ROMable interactive  debugging  program  for  the  80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which contains a full complement of  commands  to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rol the execution of your program. It may also be used o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0 processor, as long as  you  do  not  attempt  to  use  the  80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IM  and  RIM  instructions,  or  the  '.5'  type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85 must be installed beginning at location $0000  in  the  80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memory map, allowing it to intercept the interrupt vec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 has been made to re-vector interrupts to  locations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nctions of MON85 are performed via software without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. The  only  hardware  specific  subroutines  requir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re used to communicate with the console  terminal,  and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at the very end of the monitor source code lis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   - Called to initialize any hardware required for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- Write the character in A to the console. No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s should be modified by this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- Test for a character from the console, and retur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if one is available. Otherwise clear A to zer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other registers should be modified by this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8085 Restart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85 reserves two "restart" interrupts: RST 0 is simila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RESET,  causes  a  cold  restart  of  the  monit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hould be used with CAUTION during a debugging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any  breakpoints  set  in  the  user  program 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gotten", and not properly removed. RST 1 is used by  MON85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in   control   at   breakpoints.   Opcodes   of   breakpo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re replaced by RST 1 whenever the  user  prog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and are restored whenever  the  monitor  is  re-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ures that the operation of breakpoints is  transpar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uring the debugging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any reason a 'RST 1' ($CF) instruction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program (and is not a breakpoint), command mod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out the '** Breakpoint'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ther  "restart"  interrupts  are   re-vectored 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locations in the first page of  memory  occup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program (as identified by the 'U'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85  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Break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85 allows you to set breakpoints in your program, such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given  control  whenever  the  program  reache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point, and can examine or change  things  before  procee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85 also allows you to TRACE a program, so that you can se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and register contents as i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85 is completely transparent to  the  program  being 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timing loops are interrupted with BREAKPOINTS  or  TRA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reakpoint is encountered, or  an  instruction  is  tra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85 uses one stack entry on the user program stack.  Sinc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PUSH and a POP, it should not affect an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d by the user program. However, you should be aware of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are examining the  stack,  or  your  program  try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laim data already popped from  the  stack.  (It  is  very 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, to write programs which depend  on  the  stack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stack po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breakpoint is encountered, the message '** Breakpoint 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where n is the number of the breakpoint (0-7). If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, no other action is taken, otherwise command mode i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'A' switch (see  below)  is  ON  the  registers 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85  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ON85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recognized by MON85, and may b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MON85 is in COMMAND MODE, which is indicated by  the  'C&gt; 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A ON|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turns ON or OFF the automatic register  display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enever a breakpoint is encountered or an  instru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ed in trace mode (see below). The default value  for  'A'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B [0-7 addres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one of eight breakpoints [0-7] at the specified address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a breakpoint remains in effect until it is removed by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address ZERO (0). Breakpoints are completely invisib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, removed or  changed  at  any  time  without  ad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s. If the 'B'  command  is  issued  with  no  operand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breakpoints, and the settings of  the  'A',  'S'  and  '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(see below) are displayed. A  displayed  address  of  '***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a breakpoint is not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C &lt;source&gt; &lt;destination&gt; &lt;siz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&lt;size&gt;  bytes  of  memory  from  the   &lt;source&gt; 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stination&gt;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D 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emory in assembly listing format, starting at &lt;address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until an ESCAPE character is  entered.  Output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topped with the SPACE BAR,  and  restar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(Additional SPACE's  will  output  single  line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displayed in the following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&lt;address&gt; &lt;opcodes&gt; &lt;ascii&gt; &lt;instruction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ddress&gt;  is  the  current  memory  location,  &lt;opcodes&gt;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opcodes  (1,  2  or  3  bytes),  &lt;ascii&gt;   is 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 &lt;opcodes&gt;  (all  non-printable  charac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dots), and &lt;instruction&gt;  is  the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and operands which &lt;opcodes&gt; repres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E 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memory, starting at &lt;address&gt;. The address, and it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, followed by a '-' prompt. Sub command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 [nn ...] - Replace memory contents with HEX data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ext ...   - Replace memory contents with ASCII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- Backup to previous lo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lank line&gt;- Advance to next location with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APE&gt;    - Return to MON85 command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85  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F &lt;start&gt; &lt;end&gt;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memory between the &lt;start&gt; and  &lt;end&gt;  addresss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&lt;value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G [addres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he user program registers,  and  begins  execution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ddress. If no [address] is given, execution  begin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contained in the user program program counter (PC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'G' with no operands, is  all  that  is  needed  to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after a breakpoint interrupt, or to  resume  trace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I &lt;por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specified 8085 I/O port, and displays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L [addres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code from the console port.  MON85  will  recogniz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either INTEL or MOTOROLA hex format download  recor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the FIRST download record is recorded  as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 (See 'U' command). If  an  [address]  is  give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ields of each record are adjusted so that the code 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aded into memory beginning at that address,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 memory at the  absolute  address  contained 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ccidently enter this command, you may enter either 'S9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:00' to signify a null download file and return  to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M &lt;addre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memory in HEX/ASCII dump format starting at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ESCAPE, SPACE, and CARRIAGE-RETURN can be used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, the same is with the 'D'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O &lt;port&gt; &lt;dat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rites the &lt;data&gt; byte  to  the  specified  8085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ort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2 R [rp valu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contents of the user program register pair &lt;rp&gt;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&lt;value&gt;. Valid pairs are BC, DE, HL, SP, PC, and PSW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perands are given, the contents of the user program 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85  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3 S ON|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handling of subroutine calls when in trace mode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When 'S' is set ON, subroutines will be be trac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ashion. When set OFF, subroutines calls  are  not  tra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ce will resume at the next instruction following  the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the subroutine execu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DO NOT SET BREAKPOINTS IN THE SUBROUTINES WHEN 'S'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When 'S' is set off, MON85 considers the subroutine (an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's embedded instructions) to be one single  operation.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point is encountered inside the subroutine, TRACE  will 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at which to resume following the subroutine call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 unpredictable  action  when  the  subroutine  re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'S' may be turned on  and  off  at  any  time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se effects. The default value for 'S'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4 T ON|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RACE mode ON and OFF. When TRACE is  set  ON,  and  the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,  MON85  will  first  prompt  with  'T&gt;'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space (' ') will display and execute  one  instru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'T&gt;'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'?' will display the processor  registers.  (If  the 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set ON, they will always be  displayed  following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that is trac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CAPE charecter will  cause  MON85  to  return  to  the 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 (TRACE remains ON, and will resume  with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'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may be turned on and off at any time in a program,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se effects. (If you begin execution with TRACE off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hit a breakpoint to get you back to  command  mode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urn TRACE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reakpointed instruction is encountered by the tracer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'** Breakpoint n'  will  be  issued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instruction, indicating that the breakpointed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NEXT.  Pressing  the  SPACE  BAR  would  then  exec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pointed instruction. The default value for 'T'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5 U [addres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starting address of a user program. MON85 u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o re-map the "restart" interrupt vectors. When  a  'L'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s  performed,  MON85  initializes  'U'  to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 the  first  download  record.  If  no  [address]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ON85 will display the current  user  program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6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a short summary of the other MON85 comm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85  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MAND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/OFF                - Enables/Disables auto register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[0-7 address]         - Sets/Removes/Displays break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&lt;src&gt; &lt;dest&gt; &lt;size&gt;   - Cop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&lt;address&gt;             - Displays memory in disassembl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&lt;address&gt;             - Edit memory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&lt;start&gt; &lt;end&gt; &lt;value&gt; - Fill memory with a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[address]             - Begin/Resume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&lt;port&gt;                - Input fr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[address]             - Download fr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&lt;address&gt;             - Displays memory in dump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&lt;port&gt; &lt;data&gt;         - Output t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[rp value]            - Sets/Displays register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ON|OFF                - Enables/Disables subroutine trace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ON|OFF                - Enables/Disables TRAC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[address]             - Set/Displays program bas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        - Display command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8085 Restart Interrupts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Breakpoints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ON85 COMMANDS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A ON|OFF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B [0-7 address]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 &lt;source&gt; &lt;destination&gt; &lt;size&gt;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D &lt;address&gt;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E &lt;address&gt;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F &lt;start&gt; &lt;end&gt; &lt;value&gt;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G [address]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I &lt;port&gt;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L [address]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M &lt;address&gt;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O &lt;port&gt; &lt;data&gt;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R [rp value]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S ON|OFF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T ON|OFF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U [address]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?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MMAND SUMMARY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