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51 Version 2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051/8052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ery L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726 Benner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rrance, CA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DO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DOS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.............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..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option ..........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option 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option 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option 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option 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option ............................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le directives ......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ive ..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directive ..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directive ..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directive ..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rective ..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directive ..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directive ...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directive ...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directive ...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directive .........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directive ........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Output File ..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....................................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info ............................................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..............................................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51 register maps ...................................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 Version 2 is a significant improvement over D51 V1. Vers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specify areas of the code to be disassem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mething other than executable code; ie: as ascii text,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address tables, etc (see the section on control file dir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es). You may specify such areas by means of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name as the file to be disassembled, but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CTL (for example: program.ctl controls the dis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gram.hex or program.bin). By means of the control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, by an iterative process, get a progressively more meaning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y by modifying the control file based on exam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previous passes of D51. You can also specify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abels and symbols in the control file, resulting in a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readable source file. A file named GENERIC.CTL is provid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ans to get the user started; just copy GENERIC.CTL to FILE.CT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FILE is the name of the file to be disassembled, an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hanges. Labels and symbols may have as many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ll fit in one line of the control file, but some cro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s (and especially cross linkers) will truncate an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some fixed number of characters. Consult your cross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' documentation. Labels and symbols are case sensitive,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abel' and 'LABEL' are two different labels. Your cross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consider them such, so be fore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V1, D51 V2 still does not analyze the code; the user mus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nd control disassembly via the control file. A code analy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is under development (as of May, 1995). SD51 (for Su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8051) will do static and dynamic analysis of the he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file, and automatically determine which parts of the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, address tables, ascii text, etc. SD51 will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public domain, but will be distributed either as sharewa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ommercial product (interested publishers can contact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ddress give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D51 V1, which was distributed as a public do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ource code, Version 2 is being distributed with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GNU General Public License (see the file COPY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). The author has benefited greatly from softwar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GNU GPL and wishes to thank those who have contribut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by adding his own meager efforts to the large base of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able software. It is the author's contention tha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ents are an oxymoron; that although the United States Patent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that mathematical algorithms are not patentable,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ignorant to recognize the fact that ANY software is expressab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thematical algorithm. The author specifically refuses to acknow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gitimacy of any software patents whatsoever. Copyrights, tra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and trade secrets are, however, another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cordance with the spirit of the GNU General Public Licen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notice is added to thi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2 of the License, or (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WARRANTY; without even the implied warranty of MERCHA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or FITNESS FOR A PARTICULAR PURPOSE. See the GNU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OPYING contains the full text of the GNU General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 start section of this document gives some minimal info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for users who are eager to try out D51. For best use of D5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should read the sections on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directive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entitled 'background' describes the purpose of a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, how a disassembler works (in basic terms), and the rea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use one. This section is intended for novic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ight be interesting to more adva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info section covers disassembly techniques and giv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D51 and its source code. This is inten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dvanced users who might want to modify or expand D51,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isassembler for a different 8 bit processor. Those who per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, and the source code, will see that the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d in D51 are only applicable to processors that are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K or less of program memory (most 8 bit process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ssemble a file called 'code.bin' or 'code.hex', type in (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generic.ctl c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control file for the disassembly,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51 cod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 file is not necessary for disassembly, but as will be s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provide for a much more complet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the 'b' option nor the 'h' option is specified, D51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earch for a hex file and, if it is not found, then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 file. D51 can be forced to look for only one or the oth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(b)inary or (h)ex option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51 code b d</w:t>
        <w:tab/>
        <w:tab/>
        <w:t>for the file code.bi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51 code h d</w:t>
        <w:tab/>
        <w:tab/>
        <w:t>for the file code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 will produce a file named 'code.d51' containing the disassembl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51/8052 instructions in the original hex or binary file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on the first few disassemblies to use the 'd' option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comment field to every line. The comment field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address of each instruction, the hex data for each by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, and the ascii code for each byte of the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opcode) (operands)</w:t>
        <w:tab/>
        <w:t>(address) (data)   (ascii)</w:t>
      </w:r>
    </w:p>
    <w:p>
      <w:pPr>
        <w:pStyle w:val="PreformattedText"/>
        <w:bidi w:val="0"/>
        <w:jc w:val="left"/>
        <w:rPr/>
      </w:pPr>
      <w:r>
        <w:rPr/>
        <w:tab/>
        <w:tab/>
        <w:t>orl</w:t>
        <w:tab/>
        <w:t>a,#42h</w:t>
        <w:tab/>
        <w:tab/>
        <w:t>; 0df6   44 42     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it easy to spot areas of ascii text or other non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and then modify the control file to tell D51 that thes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treated as some other kind of data on subsequent disasse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es. Please see the section on control file directives fo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xamining the output file and then modifying the control file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nformation obtained, you can get a progressively better disa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bly of your 8051 program. Generally, about half a dozen it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sassembly are enough to produce a very readabl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then be modified and re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modify the operation of D51. They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n the command line using either Unix sty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51 -db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SDOS sty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51 /d /b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ay be entered in a freeform fashion (in any order or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ny options preceeding the filename must beg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dash (-) or a slash (/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51 /db filename -x1000</w:t>
      </w:r>
    </w:p>
    <w:p>
      <w:pPr>
        <w:pStyle w:val="PreformattedText"/>
        <w:bidi w:val="0"/>
        <w:jc w:val="left"/>
        <w:rPr/>
      </w:pPr>
      <w:r>
        <w:rPr/>
        <w:tab/>
        <w:t>d51 filename -d b x1000</w:t>
      </w:r>
    </w:p>
    <w:p>
      <w:pPr>
        <w:pStyle w:val="PreformattedText"/>
        <w:bidi w:val="0"/>
        <w:jc w:val="left"/>
        <w:rPr/>
      </w:pPr>
      <w:r>
        <w:rPr/>
        <w:tab/>
        <w:t>d51 -d filename b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an exactly the same thing and will cause D51 to beha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in Version 2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OPTION (ascii macr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 option tells D51 to change the db/defb pseudo o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macro for areas defined as ascii text. This will cause D51</w:t>
      </w:r>
    </w:p>
    <w:p>
      <w:pPr>
        <w:pStyle w:val="PreformattedText"/>
        <w:bidi w:val="0"/>
        <w:jc w:val="left"/>
        <w:rPr/>
      </w:pPr>
      <w:r>
        <w:rPr/>
        <w:tab/>
        <w:t>to include a macro definition in the disassembly output file that</w:t>
      </w:r>
    </w:p>
    <w:p>
      <w:pPr>
        <w:pStyle w:val="PreformattedText"/>
        <w:bidi w:val="0"/>
        <w:jc w:val="left"/>
        <w:rPr/>
      </w:pPr>
      <w:r>
        <w:rPr/>
        <w:tab/>
        <w:t>should expand to 'db' for the cross assembler. To use this option,</w:t>
      </w:r>
    </w:p>
    <w:p>
      <w:pPr>
        <w:pStyle w:val="PreformattedText"/>
        <w:bidi w:val="0"/>
        <w:jc w:val="left"/>
        <w:rPr/>
      </w:pPr>
      <w:r>
        <w:rPr/>
        <w:tab/>
        <w:t>your cross assembler must be able to handle macros, and in parti-</w:t>
      </w:r>
    </w:p>
    <w:p>
      <w:pPr>
        <w:pStyle w:val="PreformattedText"/>
        <w:bidi w:val="0"/>
        <w:jc w:val="left"/>
        <w:rPr/>
      </w:pPr>
      <w:r>
        <w:rPr/>
        <w:tab/>
        <w:t>cular, D51's macro format. If used in conjunction with the S option</w:t>
      </w:r>
    </w:p>
    <w:p>
      <w:pPr>
        <w:pStyle w:val="PreformattedText"/>
        <w:bidi w:val="0"/>
        <w:jc w:val="left"/>
        <w:rPr/>
      </w:pPr>
      <w:r>
        <w:rPr/>
        <w:tab/>
        <w:t>(see below), the S option must come firs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ome caveats regarding the ascii macro. The intent of</w:t>
      </w:r>
    </w:p>
    <w:p>
      <w:pPr>
        <w:pStyle w:val="PreformattedText"/>
        <w:bidi w:val="0"/>
        <w:jc w:val="left"/>
        <w:rPr/>
      </w:pPr>
      <w:r>
        <w:rPr/>
        <w:tab/>
        <w:t>this macro is to make ascii text easier to find in the output file.</w:t>
      </w:r>
    </w:p>
    <w:p>
      <w:pPr>
        <w:pStyle w:val="PreformattedText"/>
        <w:bidi w:val="0"/>
        <w:jc w:val="left"/>
        <w:rPr/>
      </w:pPr>
      <w:r>
        <w:rPr/>
        <w:tab/>
        <w:t>Once you're satisfied with the readability of the output file, you</w:t>
      </w:r>
    </w:p>
    <w:p>
      <w:pPr>
        <w:pStyle w:val="PreformattedText"/>
        <w:bidi w:val="0"/>
        <w:jc w:val="left"/>
        <w:rPr/>
      </w:pPr>
      <w:r>
        <w:rPr/>
        <w:tab/>
        <w:t>may want to run D51 once more without the A option to produce a</w:t>
      </w:r>
    </w:p>
    <w:p>
      <w:pPr>
        <w:pStyle w:val="PreformattedText"/>
        <w:bidi w:val="0"/>
        <w:jc w:val="left"/>
        <w:rPr/>
      </w:pPr>
      <w:r>
        <w:rPr/>
        <w:tab/>
        <w:t>file more digestible by your cross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ross assemblers treat certain characters within a macro as</w:t>
      </w:r>
    </w:p>
    <w:p>
      <w:pPr>
        <w:pStyle w:val="PreformattedText"/>
        <w:bidi w:val="0"/>
        <w:jc w:val="left"/>
        <w:rPr/>
      </w:pPr>
      <w:r>
        <w:rPr/>
        <w:tab/>
        <w:t>special meta-characters. The Huntsville Microsystems HMA8051, for</w:t>
      </w:r>
    </w:p>
    <w:p>
      <w:pPr>
        <w:pStyle w:val="PreformattedText"/>
        <w:bidi w:val="0"/>
        <w:jc w:val="left"/>
        <w:rPr/>
      </w:pPr>
      <w:r>
        <w:rPr/>
        <w:tab/>
        <w:t>example, regards the characters '#', '.' and '\' as special with-</w:t>
      </w:r>
    </w:p>
    <w:p>
      <w:pPr>
        <w:pStyle w:val="PreformattedText"/>
        <w:bidi w:val="0"/>
        <w:jc w:val="left"/>
        <w:rPr/>
      </w:pPr>
      <w:r>
        <w:rPr/>
        <w:tab/>
        <w:t>in a macro. If these characters occur in ascii text using the</w:t>
      </w:r>
    </w:p>
    <w:p>
      <w:pPr>
        <w:pStyle w:val="PreformattedText"/>
        <w:bidi w:val="0"/>
        <w:jc w:val="left"/>
        <w:rPr/>
      </w:pPr>
      <w:r>
        <w:rPr/>
        <w:tab/>
        <w:t>ascii macro of D51, the assembler will do strange and not so</w:t>
      </w:r>
    </w:p>
    <w:p>
      <w:pPr>
        <w:pStyle w:val="PreformattedText"/>
        <w:bidi w:val="0"/>
        <w:jc w:val="left"/>
        <w:rPr/>
      </w:pPr>
      <w:r>
        <w:rPr/>
        <w:tab/>
        <w:t>wonderful things with them. If this happens, just do not use the</w:t>
      </w:r>
    </w:p>
    <w:p>
      <w:pPr>
        <w:pStyle w:val="PreformattedText"/>
        <w:bidi w:val="0"/>
        <w:jc w:val="left"/>
        <w:rPr/>
      </w:pPr>
      <w:r>
        <w:rPr/>
        <w:tab/>
        <w:t>A option (by default, it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roblem that will be common with all cross assemblers is that</w:t>
      </w:r>
    </w:p>
    <w:p>
      <w:pPr>
        <w:pStyle w:val="PreformattedText"/>
        <w:bidi w:val="0"/>
        <w:jc w:val="left"/>
        <w:rPr/>
      </w:pPr>
      <w:r>
        <w:rPr/>
        <w:tab/>
        <w:t>D51 does not currently treat the single quote (')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s this still a problem?)</w:t>
      </w:r>
    </w:p>
    <w:p>
      <w:pPr>
        <w:pStyle w:val="PreformattedText"/>
        <w:bidi w:val="0"/>
        <w:jc w:val="left"/>
        <w:rPr/>
      </w:pPr>
      <w:r>
        <w:rPr/>
        <w:tab/>
        <w:t>differently than it does other characters within ascii text.</w:t>
      </w:r>
    </w:p>
    <w:p>
      <w:pPr>
        <w:pStyle w:val="PreformattedText"/>
        <w:bidi w:val="0"/>
        <w:jc w:val="left"/>
        <w:rPr/>
      </w:pPr>
      <w:r>
        <w:rPr/>
        <w:tab/>
        <w:t>Since D51 delineates ascii text (whether using the A option or</w:t>
      </w:r>
    </w:p>
    <w:p>
      <w:pPr>
        <w:pStyle w:val="PreformattedText"/>
        <w:bidi w:val="0"/>
        <w:jc w:val="left"/>
        <w:rPr/>
      </w:pPr>
      <w:r>
        <w:rPr/>
        <w:tab/>
        <w:t>not) with the single quote character, its presence in ascii text</w:t>
      </w:r>
    </w:p>
    <w:p>
      <w:pPr>
        <w:pStyle w:val="PreformattedText"/>
        <w:bidi w:val="0"/>
        <w:jc w:val="left"/>
        <w:rPr/>
      </w:pPr>
      <w:r>
        <w:rPr/>
        <w:tab/>
        <w:t>areas will cause problems. The only solutions to this right now are</w:t>
      </w:r>
    </w:p>
    <w:p>
      <w:pPr>
        <w:pStyle w:val="PreformattedText"/>
        <w:bidi w:val="0"/>
        <w:jc w:val="left"/>
        <w:rPr/>
      </w:pPr>
      <w:r>
        <w:rPr/>
        <w:tab/>
        <w:t>to manually edit the output file of D51 or to define the byte of</w:t>
      </w:r>
    </w:p>
    <w:p>
      <w:pPr>
        <w:pStyle w:val="PreformattedText"/>
        <w:bidi w:val="0"/>
        <w:jc w:val="left"/>
        <w:rPr/>
      </w:pPr>
      <w:r>
        <w:rPr/>
        <w:tab/>
        <w:t>the single quote as a binary byte in the control file (see the B</w:t>
      </w:r>
    </w:p>
    <w:p>
      <w:pPr>
        <w:pStyle w:val="PreformattedText"/>
        <w:bidi w:val="0"/>
        <w:jc w:val="left"/>
        <w:rPr/>
      </w:pPr>
      <w:r>
        <w:rPr/>
        <w:tab/>
        <w:t>control file dir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OPTION (binary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 option forces D51 to read a binary file (extention .bin)</w:t>
      </w:r>
    </w:p>
    <w:p>
      <w:pPr>
        <w:pStyle w:val="PreformattedText"/>
        <w:bidi w:val="0"/>
        <w:jc w:val="left"/>
        <w:rPr/>
      </w:pPr>
      <w:r>
        <w:rPr/>
        <w:tab/>
        <w:t>instead of an Intel hex file (extention .hex). If neither the</w:t>
      </w:r>
    </w:p>
    <w:p>
      <w:pPr>
        <w:pStyle w:val="PreformattedText"/>
        <w:bidi w:val="0"/>
        <w:jc w:val="left"/>
        <w:rPr/>
      </w:pPr>
      <w:r>
        <w:rPr/>
        <w:tab/>
        <w:t>B nor the H option are specified, D51 will first search for a</w:t>
      </w:r>
    </w:p>
    <w:p>
      <w:pPr>
        <w:pStyle w:val="PreformattedText"/>
        <w:bidi w:val="0"/>
        <w:jc w:val="left"/>
        <w:rPr/>
      </w:pPr>
      <w:r>
        <w:rPr/>
        <w:tab/>
        <w:t>file with an extention of .hex, and if not found, will then</w:t>
      </w:r>
    </w:p>
    <w:p>
      <w:pPr>
        <w:pStyle w:val="PreformattedText"/>
        <w:bidi w:val="0"/>
        <w:jc w:val="left"/>
        <w:rPr/>
      </w:pPr>
      <w:r>
        <w:rPr/>
        <w:tab/>
        <w:t>search for a binary file with an extention of 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OPTION (data in comment fie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 option tells D51 to include a comment field in each</w:t>
      </w:r>
    </w:p>
    <w:p>
      <w:pPr>
        <w:pStyle w:val="PreformattedText"/>
        <w:bidi w:val="0"/>
        <w:jc w:val="left"/>
        <w:rPr/>
      </w:pPr>
      <w:r>
        <w:rPr/>
        <w:tab/>
        <w:t>disassembled line. The comment field will contain the hexadecimal</w:t>
      </w:r>
    </w:p>
    <w:p>
      <w:pPr>
        <w:pStyle w:val="PreformattedText"/>
        <w:bidi w:val="0"/>
        <w:jc w:val="left"/>
        <w:rPr/>
      </w:pPr>
      <w:r>
        <w:rPr/>
        <w:tab/>
        <w:t>address of each instruction, the hex data for each byte in the</w:t>
      </w:r>
    </w:p>
    <w:p>
      <w:pPr>
        <w:pStyle w:val="PreformattedText"/>
        <w:bidi w:val="0"/>
        <w:jc w:val="left"/>
        <w:rPr/>
      </w:pPr>
      <w:r>
        <w:rPr/>
        <w:tab/>
        <w:t>instruction, and the ascii code for each byte of the instruction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opcode) (operands)</w:t>
        <w:tab/>
        <w:t>(address) (data)   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rl</w:t>
        <w:tab/>
        <w:t>a,#42h</w:t>
        <w:tab/>
        <w:tab/>
        <w:t>; 0df6   44 42     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kes it easy to spot areas of ascii text or other non-</w:t>
      </w:r>
    </w:p>
    <w:p>
      <w:pPr>
        <w:pStyle w:val="PreformattedText"/>
        <w:bidi w:val="0"/>
        <w:jc w:val="left"/>
        <w:rPr/>
      </w:pPr>
      <w:r>
        <w:rPr/>
        <w:tab/>
        <w:t>executable code, and then modify the control file to tell D51</w:t>
      </w:r>
    </w:p>
    <w:p>
      <w:pPr>
        <w:pStyle w:val="PreformattedText"/>
        <w:bidi w:val="0"/>
        <w:jc w:val="left"/>
        <w:rPr/>
      </w:pPr>
      <w:r>
        <w:rPr/>
        <w:tab/>
        <w:t>that these areas should be treated as some other kind of data on</w:t>
      </w:r>
    </w:p>
    <w:p>
      <w:pPr>
        <w:pStyle w:val="PreformattedText"/>
        <w:bidi w:val="0"/>
        <w:jc w:val="left"/>
        <w:rPr/>
      </w:pPr>
      <w:r>
        <w:rPr/>
        <w:tab/>
        <w:t>subsequent disassemblies. Please see the section on control file</w:t>
      </w:r>
    </w:p>
    <w:p>
      <w:pPr>
        <w:pStyle w:val="PreformattedText"/>
        <w:bidi w:val="0"/>
        <w:jc w:val="left"/>
        <w:rPr/>
      </w:pPr>
      <w:r>
        <w:rPr/>
        <w:tab/>
        <w:t>directives for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OPTION (hexadecimal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 option forces D51 to read an Intel hex file (extention</w:t>
      </w:r>
    </w:p>
    <w:p>
      <w:pPr>
        <w:pStyle w:val="PreformattedText"/>
        <w:bidi w:val="0"/>
        <w:jc w:val="left"/>
        <w:rPr/>
      </w:pPr>
      <w:r>
        <w:rPr/>
        <w:tab/>
        <w:t>.hex) instead of a binary file (extention .bin). If neither the</w:t>
      </w:r>
    </w:p>
    <w:p>
      <w:pPr>
        <w:pStyle w:val="PreformattedText"/>
        <w:bidi w:val="0"/>
        <w:jc w:val="left"/>
        <w:rPr/>
      </w:pPr>
      <w:r>
        <w:rPr/>
        <w:tab/>
        <w:t>B nor the H option are specified, D51 will first search for a</w:t>
      </w:r>
    </w:p>
    <w:p>
      <w:pPr>
        <w:pStyle w:val="PreformattedText"/>
        <w:bidi w:val="0"/>
        <w:jc w:val="left"/>
        <w:rPr/>
      </w:pPr>
      <w:r>
        <w:rPr/>
        <w:tab/>
        <w:t>file with an extention of .hex, and if not found, will then</w:t>
      </w:r>
    </w:p>
    <w:p>
      <w:pPr>
        <w:pStyle w:val="PreformattedText"/>
        <w:bidi w:val="0"/>
        <w:jc w:val="left"/>
        <w:rPr/>
      </w:pPr>
      <w:r>
        <w:rPr/>
        <w:tab/>
        <w:t>search for a binary file with an extention of 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OPTION (string pseudo o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tells D51 to generate the pseudo ops 'defb' and</w:t>
      </w:r>
    </w:p>
    <w:p>
      <w:pPr>
        <w:pStyle w:val="PreformattedText"/>
        <w:bidi w:val="0"/>
        <w:jc w:val="left"/>
        <w:rPr/>
      </w:pPr>
      <w:r>
        <w:rPr/>
        <w:tab/>
        <w:t>'defw' instead of 'db' and 'dw' for those cross assemblers that</w:t>
      </w:r>
    </w:p>
    <w:p>
      <w:pPr>
        <w:pStyle w:val="PreformattedText"/>
        <w:bidi w:val="0"/>
        <w:jc w:val="left"/>
        <w:rPr/>
      </w:pPr>
      <w:r>
        <w:rPr/>
        <w:tab/>
        <w:t>may require this. Most 8051 cross assemblers understand 'db'</w:t>
      </w:r>
    </w:p>
    <w:p>
      <w:pPr>
        <w:pStyle w:val="PreformattedText"/>
        <w:bidi w:val="0"/>
        <w:jc w:val="left"/>
        <w:rPr/>
      </w:pPr>
      <w:r>
        <w:rPr/>
        <w:tab/>
        <w:t>and 'dw', so these are the defaults for D51. Use this option</w:t>
      </w:r>
    </w:p>
    <w:p>
      <w:pPr>
        <w:pStyle w:val="PreformattedText"/>
        <w:bidi w:val="0"/>
        <w:jc w:val="left"/>
        <w:rPr/>
      </w:pPr>
      <w:r>
        <w:rPr/>
        <w:tab/>
        <w:t>for cross assemblers that do not recognize 'db' and 'dw'. If</w:t>
      </w:r>
    </w:p>
    <w:p>
      <w:pPr>
        <w:pStyle w:val="PreformattedText"/>
        <w:bidi w:val="0"/>
        <w:jc w:val="left"/>
        <w:rPr/>
      </w:pPr>
      <w:r>
        <w:rPr/>
        <w:tab/>
        <w:t>used in conjunction with the A option, the S option must preceed</w:t>
      </w:r>
    </w:p>
    <w:p>
      <w:pPr>
        <w:pStyle w:val="PreformattedText"/>
        <w:bidi w:val="0"/>
        <w:jc w:val="left"/>
        <w:rPr/>
      </w:pPr>
      <w:r>
        <w:rPr/>
        <w:tab/>
        <w:t>the A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OPTION (hexadecimal offs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causes D51 to add a hexadecimal offset to the address</w:t>
      </w:r>
    </w:p>
    <w:p>
      <w:pPr>
        <w:pStyle w:val="PreformattedText"/>
        <w:bidi w:val="0"/>
        <w:jc w:val="left"/>
        <w:rPr/>
      </w:pPr>
      <w:r>
        <w:rPr/>
        <w:tab/>
        <w:t>of every location in the code file. This may be useful for dis-</w:t>
      </w:r>
    </w:p>
    <w:p>
      <w:pPr>
        <w:pStyle w:val="PreformattedText"/>
        <w:bidi w:val="0"/>
        <w:jc w:val="left"/>
        <w:rPr/>
      </w:pPr>
      <w:r>
        <w:rPr/>
        <w:tab/>
        <w:t>assembling code that was read from the second (or subsequent) rom of</w:t>
      </w:r>
    </w:p>
    <w:p>
      <w:pPr>
        <w:pStyle w:val="PreformattedText"/>
        <w:bidi w:val="0"/>
        <w:jc w:val="left"/>
        <w:rPr/>
      </w:pPr>
      <w:r>
        <w:rPr/>
        <w:tab/>
        <w:t>a set of roms. For example, suppose that binary data was obtained</w:t>
      </w:r>
    </w:p>
    <w:p>
      <w:pPr>
        <w:pStyle w:val="PreformattedText"/>
        <w:bidi w:val="0"/>
        <w:jc w:val="left"/>
        <w:rPr/>
      </w:pPr>
      <w:r>
        <w:rPr/>
        <w:tab/>
        <w:t>from a set of 4K byte eproms (call them rom1 and rom2). Then the</w:t>
      </w:r>
    </w:p>
    <w:p>
      <w:pPr>
        <w:pStyle w:val="PreformattedText"/>
        <w:bidi w:val="0"/>
        <w:jc w:val="left"/>
        <w:rPr/>
      </w:pPr>
      <w:r>
        <w:rPr/>
        <w:tab/>
        <w:t>first file should be disassembled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51 -d r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 second should be disassembled with the X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51 -d rom2 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files then can be combined into one and all references</w:t>
      </w:r>
    </w:p>
    <w:p>
      <w:pPr>
        <w:pStyle w:val="PreformattedText"/>
        <w:bidi w:val="0"/>
        <w:jc w:val="left"/>
        <w:rPr/>
      </w:pPr>
      <w:r>
        <w:rPr/>
        <w:tab/>
        <w:t>within the disassembled code will be to the correc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FIL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directives tell D51 to treat specified areas of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isassembled as something other than executable c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pecifies control directives by editing (with any text edit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 file with the same name as the file to be disassemble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ile extention of .ctl (eg: program.ctl to control the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of the file program.hex or program.bin). A generic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lled 'generic.ctl' is provided to get the user started.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generic.ctl' to 'file.ctl' where 'file' is the name of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tel hex file to be disassembled, and modify as required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utput of D51. Then run D51 again to get a more 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y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rectives consist of a character that specifies the type of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hexadecimal number specifying the value or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the data. In the case of a label or symbol directi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number is followed by ascii text defining the labe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. See individual directives for examples. All directive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the first column of the line. Everything following a semi-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;) is a comment and will be ignored by D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and symbol directives differ in that a label refers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nd a symbol refers to any 8 or 16 bit data. Therefor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2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D51 to search only the symbol table for a match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an opcod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dptr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D51 to search the label table first, and if no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found, to then search 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values are specified by entering just the value; rang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pecified by a start and stop address separated by a d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-), or by a start address and count separated by a plus (+)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1000</w:t>
        <w:tab/>
        <w:tab/>
        <w:t>tells D51 that the data at address 1000H is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1000-1010</w:t>
        <w:tab/>
        <w:t>tells D51 that the data from address 1000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nd including) address 1010H is ascii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1000+6</w:t>
        <w:tab/>
        <w:t>ascii text starting at 1000H for 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 are processed in the order in which they ar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file. Specifying an area as ascii data and then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it as data to be ignored (uninitialized data)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a to not be disassembled at all. Care must be tak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reas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IVE (address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that the address contains a word value corresponding</w:t>
      </w:r>
    </w:p>
    <w:p>
      <w:pPr>
        <w:pStyle w:val="PreformattedText"/>
        <w:bidi w:val="0"/>
        <w:jc w:val="left"/>
        <w:rPr/>
      </w:pPr>
      <w:r>
        <w:rPr/>
        <w:tab/>
        <w:t>to an address for which a label should be generated. For example,</w:t>
      </w:r>
    </w:p>
    <w:p>
      <w:pPr>
        <w:pStyle w:val="PreformattedText"/>
        <w:bidi w:val="0"/>
        <w:jc w:val="left"/>
        <w:rPr/>
      </w:pPr>
      <w:r>
        <w:rPr/>
        <w:tab/>
        <w:t>a vector table may be located at address 0x1000 containing four</w:t>
      </w:r>
    </w:p>
    <w:p>
      <w:pPr>
        <w:pStyle w:val="PreformattedText"/>
        <w:bidi w:val="0"/>
        <w:jc w:val="left"/>
        <w:rPr/>
      </w:pPr>
      <w:r>
        <w:rPr/>
        <w:tab/>
        <w:t>entries. The user can modify the control file by adding the</w:t>
      </w:r>
    </w:p>
    <w:p>
      <w:pPr>
        <w:pStyle w:val="PreformattedText"/>
        <w:bidi w:val="0"/>
        <w:jc w:val="left"/>
        <w:rPr/>
      </w:pPr>
      <w:r>
        <w:rPr/>
        <w:tab/>
        <w:t>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100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cause D51 to generate the following outpu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vec1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vec2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vec3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ve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at the control file also contains entries for the</w:t>
      </w:r>
    </w:p>
    <w:p>
      <w:pPr>
        <w:pStyle w:val="PreformattedText"/>
        <w:bidi w:val="0"/>
        <w:jc w:val="left"/>
        <w:rPr/>
      </w:pPr>
      <w:r>
        <w:rPr/>
        <w:tab/>
        <w:t>values found at those addresses to generate the labels vec1</w:t>
      </w:r>
    </w:p>
    <w:p>
      <w:pPr>
        <w:pStyle w:val="PreformattedText"/>
        <w:bidi w:val="0"/>
        <w:jc w:val="left"/>
        <w:rPr/>
      </w:pPr>
      <w:r>
        <w:rPr/>
        <w:tab/>
        <w:t>through vec4. The addresses referenced will be flagged so</w:t>
      </w:r>
    </w:p>
    <w:p>
      <w:pPr>
        <w:pStyle w:val="PreformattedText"/>
        <w:bidi w:val="0"/>
        <w:jc w:val="left"/>
        <w:rPr/>
      </w:pPr>
      <w:r>
        <w:rPr/>
        <w:tab/>
        <w:t>that labels will be generated in the output file at those</w:t>
      </w:r>
    </w:p>
    <w:p>
      <w:pPr>
        <w:pStyle w:val="PreformattedText"/>
        <w:bidi w:val="0"/>
        <w:jc w:val="left"/>
        <w:rPr/>
      </w:pPr>
      <w:r>
        <w:rPr/>
        <w:tab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DIRECTIVE (byte binary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that the data is to be interpreted as 8 bit binary</w:t>
      </w:r>
    </w:p>
    <w:p>
      <w:pPr>
        <w:pStyle w:val="PreformattedText"/>
        <w:bidi w:val="0"/>
        <w:jc w:val="left"/>
        <w:rPr/>
      </w:pPr>
      <w:r>
        <w:rPr/>
        <w:tab/>
        <w:t>data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 100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ls D51 that the data from address 1000H to 1007H should</w:t>
      </w:r>
    </w:p>
    <w:p>
      <w:pPr>
        <w:pStyle w:val="PreformattedText"/>
        <w:bidi w:val="0"/>
        <w:jc w:val="left"/>
        <w:rPr/>
      </w:pPr>
      <w:r>
        <w:rPr/>
        <w:tab/>
        <w:t>generat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b</w:t>
        <w:tab/>
        <w:t>0,1,2,3,4,5,6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at the data at address 1000H and up is 00H, 01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DIRECTIVE (code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ces D51 to interpret the data as executable code. This may be</w:t>
      </w:r>
    </w:p>
    <w:p>
      <w:pPr>
        <w:pStyle w:val="PreformattedText"/>
        <w:bidi w:val="0"/>
        <w:jc w:val="left"/>
        <w:rPr/>
      </w:pPr>
      <w:r>
        <w:rPr/>
        <w:tab/>
        <w:t>necessary because D51 skips over strings of 00H or ffH bytes that</w:t>
      </w:r>
    </w:p>
    <w:p>
      <w:pPr>
        <w:pStyle w:val="PreformattedText"/>
        <w:bidi w:val="0"/>
        <w:jc w:val="left"/>
        <w:rPr/>
      </w:pPr>
      <w:r>
        <w:rPr/>
        <w:tab/>
        <w:t>occur since they are unlikely to be real code. However, sometimes</w:t>
      </w:r>
    </w:p>
    <w:p>
      <w:pPr>
        <w:pStyle w:val="PreformattedText"/>
        <w:bidi w:val="0"/>
        <w:jc w:val="left"/>
        <w:rPr/>
      </w:pPr>
      <w:r>
        <w:rPr/>
        <w:tab/>
        <w:t>programmers insert several NOPs for tim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DIRECTIVE (SFR label defini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uses reference to an SFR (special function register) to</w:t>
      </w:r>
    </w:p>
    <w:p>
      <w:pPr>
        <w:pStyle w:val="PreformattedText"/>
        <w:bidi w:val="0"/>
        <w:jc w:val="left"/>
        <w:rPr/>
      </w:pPr>
      <w:r>
        <w:rPr/>
        <w:tab/>
        <w:t>generate a label for the specified SFR address. This is useful</w:t>
      </w:r>
    </w:p>
    <w:p>
      <w:pPr>
        <w:pStyle w:val="PreformattedText"/>
        <w:bidi w:val="0"/>
        <w:jc w:val="left"/>
        <w:rPr/>
      </w:pPr>
      <w:r>
        <w:rPr/>
        <w:tab/>
        <w:t>for naming SFR's for non-standard members of the 8051 family.</w:t>
      </w:r>
    </w:p>
    <w:p>
      <w:pPr>
        <w:pStyle w:val="PreformattedText"/>
        <w:bidi w:val="0"/>
        <w:jc w:val="left"/>
        <w:rPr/>
      </w:pPr>
      <w:r>
        <w:rPr/>
        <w:tab/>
        <w:t>For example, suppose that some manufacturer designs a new 8051</w:t>
      </w:r>
    </w:p>
    <w:p>
      <w:pPr>
        <w:pStyle w:val="PreformattedText"/>
        <w:bidi w:val="0"/>
        <w:jc w:val="left"/>
        <w:rPr/>
      </w:pPr>
      <w:r>
        <w:rPr/>
        <w:tab/>
        <w:t>variant and decides to use address efH as a new special function</w:t>
      </w:r>
    </w:p>
    <w:p>
      <w:pPr>
        <w:pStyle w:val="PreformattedText"/>
        <w:bidi w:val="0"/>
        <w:jc w:val="left"/>
        <w:rPr/>
      </w:pPr>
      <w:r>
        <w:rPr/>
        <w:tab/>
        <w:t>register called 'NEWREG'. Then by a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 ef ne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e control file, D51 will disassemble the opcodes f5 ef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newreg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0efh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R label names are limited to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RECTIVE (ignore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ls D51 to ignore a range of addresses that may be initialized</w:t>
      </w:r>
    </w:p>
    <w:p>
      <w:pPr>
        <w:pStyle w:val="PreformattedText"/>
        <w:bidi w:val="0"/>
        <w:jc w:val="left"/>
        <w:rPr/>
      </w:pPr>
      <w:r>
        <w:rPr/>
        <w:tab/>
        <w:t>by the input file. This is useful when the input file is a binary</w:t>
      </w:r>
    </w:p>
    <w:p>
      <w:pPr>
        <w:pStyle w:val="PreformattedText"/>
        <w:bidi w:val="0"/>
        <w:jc w:val="left"/>
        <w:rPr/>
      </w:pPr>
      <w:r>
        <w:rPr/>
        <w:tab/>
        <w:t>file generated by an eprom programmer that dumps the entire eprom</w:t>
      </w:r>
    </w:p>
    <w:p>
      <w:pPr>
        <w:pStyle w:val="PreformattedText"/>
        <w:bidi w:val="0"/>
        <w:jc w:val="left"/>
        <w:rPr/>
      </w:pPr>
      <w:r>
        <w:rPr/>
        <w:tab/>
        <w:t>space. The valid data from a 4K eprom might only be, say, 3K in</w:t>
      </w:r>
    </w:p>
    <w:p>
      <w:pPr>
        <w:pStyle w:val="PreformattedText"/>
        <w:bidi w:val="0"/>
        <w:jc w:val="left"/>
        <w:rPr/>
      </w:pPr>
      <w:r>
        <w:rPr/>
        <w:tab/>
        <w:t>length. By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c00-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e control file, you tell D51 to not disassemble the data</w:t>
      </w:r>
    </w:p>
    <w:p>
      <w:pPr>
        <w:pStyle w:val="PreformattedText"/>
        <w:bidi w:val="0"/>
        <w:jc w:val="left"/>
        <w:rPr/>
      </w:pPr>
      <w:r>
        <w:rPr/>
        <w:tab/>
        <w:t>from address 0c00H to 0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DIRECTIVE (SFR bit defini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the F directive, you can give a name to a new SFR bit.</w:t>
      </w:r>
    </w:p>
    <w:p>
      <w:pPr>
        <w:pStyle w:val="PreformattedText"/>
        <w:bidi w:val="0"/>
        <w:jc w:val="left"/>
        <w:rPr/>
      </w:pPr>
      <w:r>
        <w:rPr/>
        <w:tab/>
        <w:t>If a new variant of the 8051 family adds a new interrupt, for</w:t>
      </w:r>
    </w:p>
    <w:p>
      <w:pPr>
        <w:pStyle w:val="PreformattedText"/>
        <w:bidi w:val="0"/>
        <w:jc w:val="left"/>
        <w:rPr/>
      </w:pPr>
      <w:r>
        <w:rPr/>
        <w:tab/>
        <w:t>instance, its enable bit in the IE register might be bit 6. By</w:t>
      </w:r>
    </w:p>
    <w:p>
      <w:pPr>
        <w:pStyle w:val="PreformattedText"/>
        <w:bidi w:val="0"/>
        <w:jc w:val="left"/>
        <w:rPr/>
      </w:pPr>
      <w:r>
        <w:rPr/>
        <w:tab/>
        <w:t>a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 ae 6 newint</w:t>
        <w:tab/>
        <w:t>(ae is the address of IE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define bit 6 of the interrupt enable register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e.new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 SFR label names, SFR bit names are limited to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DIRECTIVE (lab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s a label to D51. Labels are generated in the output</w:t>
      </w:r>
    </w:p>
    <w:p>
      <w:pPr>
        <w:pStyle w:val="PreformattedText"/>
        <w:bidi w:val="0"/>
        <w:jc w:val="left"/>
        <w:rPr/>
      </w:pPr>
      <w:r>
        <w:rPr/>
        <w:tab/>
        <w:t>disassembly file whenever a reference to the address is found</w:t>
      </w:r>
    </w:p>
    <w:p>
      <w:pPr>
        <w:pStyle w:val="PreformattedText"/>
        <w:bidi w:val="0"/>
        <w:jc w:val="left"/>
        <w:rPr/>
      </w:pPr>
      <w:r>
        <w:rPr/>
        <w:tab/>
        <w:t>and the label exists in the label table. Suppose that address</w:t>
      </w:r>
    </w:p>
    <w:p>
      <w:pPr>
        <w:pStyle w:val="PreformattedText"/>
        <w:bidi w:val="0"/>
        <w:jc w:val="left"/>
        <w:rPr/>
      </w:pPr>
      <w:r>
        <w:rPr/>
        <w:tab/>
        <w:t>0000H contains the code 01 43 (ajmp 0043H). Then th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 43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ontrol file will cause D51 to disassemble this cod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jmp</w:t>
        <w:tab/>
        <w:t>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ther t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jmp</w:t>
        <w:tab/>
        <w:t>X0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beginning at address 43H will then have the label</w:t>
      </w:r>
    </w:p>
    <w:p>
      <w:pPr>
        <w:pStyle w:val="PreformattedText"/>
        <w:bidi w:val="0"/>
        <w:jc w:val="left"/>
        <w:rPr/>
      </w:pPr>
      <w:r>
        <w:rPr/>
        <w:tab/>
        <w:t>'start' in the label field rather than the label 'X0043'. See</w:t>
      </w:r>
    </w:p>
    <w:p>
      <w:pPr>
        <w:pStyle w:val="PreformattedText"/>
        <w:bidi w:val="0"/>
        <w:jc w:val="left"/>
        <w:rPr/>
      </w:pPr>
      <w:r>
        <w:rPr/>
        <w:tab/>
        <w:t>the entry for the S directive for an explanation of the diff-</w:t>
      </w:r>
    </w:p>
    <w:p>
      <w:pPr>
        <w:pStyle w:val="PreformattedText"/>
        <w:bidi w:val="0"/>
        <w:jc w:val="left"/>
        <w:rPr/>
      </w:pPr>
      <w:r>
        <w:rPr/>
        <w:tab/>
        <w:t>erence between labels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DIRECTIVE (register defini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rective specifies a name for an 8051 register. Direct</w:t>
      </w:r>
    </w:p>
    <w:p>
      <w:pPr>
        <w:pStyle w:val="PreformattedText"/>
        <w:bidi w:val="0"/>
        <w:jc w:val="left"/>
        <w:rPr/>
      </w:pPr>
      <w:r>
        <w:rPr/>
        <w:tab/>
        <w:t>accesses to registers will normally be disassem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rb2r5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ase of register 5 of register bank 2. If the user</w:t>
      </w:r>
    </w:p>
    <w:p>
      <w:pPr>
        <w:pStyle w:val="PreformattedText"/>
        <w:bidi w:val="0"/>
        <w:jc w:val="left"/>
        <w:rPr/>
      </w:pPr>
      <w:r>
        <w:rPr/>
        <w:tab/>
        <w:t>determines that register 5 of bank 2 is being used as a loop</w:t>
      </w:r>
    </w:p>
    <w:p>
      <w:pPr>
        <w:pStyle w:val="PreformattedText"/>
        <w:bidi w:val="0"/>
        <w:jc w:val="left"/>
        <w:rPr/>
      </w:pPr>
      <w:r>
        <w:rPr/>
        <w:tab/>
        <w:t>counter, for example, he can give it the name loop by a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 15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e control file, and the above code will be disassem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loop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DIRECTIVE (symbo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s a symbol to D51. Symbols are output to the disassembly</w:t>
      </w:r>
    </w:p>
    <w:p>
      <w:pPr>
        <w:pStyle w:val="PreformattedText"/>
        <w:bidi w:val="0"/>
        <w:jc w:val="left"/>
        <w:rPr/>
      </w:pPr>
      <w:r>
        <w:rPr/>
        <w:tab/>
        <w:t>file whenever the value is encountered in the input file and the</w:t>
      </w:r>
    </w:p>
    <w:p>
      <w:pPr>
        <w:pStyle w:val="PreformattedText"/>
        <w:bidi w:val="0"/>
        <w:jc w:val="left"/>
        <w:rPr/>
      </w:pPr>
      <w:r>
        <w:rPr/>
        <w:tab/>
        <w:t>symbol exists in the symbol table. The user can specify a symbol</w:t>
      </w:r>
    </w:p>
    <w:p>
      <w:pPr>
        <w:pStyle w:val="PreformattedText"/>
        <w:bidi w:val="0"/>
        <w:jc w:val="left"/>
        <w:rPr/>
      </w:pPr>
      <w:r>
        <w:rPr/>
        <w:tab/>
        <w:t>for a value by a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 20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 which uses this valu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,#2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then be disassem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,#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s and symbols differ in that a label applies to an address,</w:t>
      </w:r>
    </w:p>
    <w:p>
      <w:pPr>
        <w:pStyle w:val="PreformattedText"/>
        <w:bidi w:val="0"/>
        <w:jc w:val="left"/>
        <w:rPr/>
      </w:pPr>
      <w:r>
        <w:rPr/>
        <w:tab/>
        <w:t>whereas a symbol applies to any 8 or 16 bit data. For code which</w:t>
      </w:r>
    </w:p>
    <w:p>
      <w:pPr>
        <w:pStyle w:val="PreformattedText"/>
        <w:bidi w:val="0"/>
        <w:jc w:val="left"/>
        <w:rPr/>
      </w:pPr>
      <w:r>
        <w:rPr/>
        <w:tab/>
        <w:t>can only refer to value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,#2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the symbol table will be searched for a matching value. For</w:t>
      </w:r>
    </w:p>
    <w:p>
      <w:pPr>
        <w:pStyle w:val="PreformattedText"/>
        <w:bidi w:val="0"/>
        <w:jc w:val="left"/>
        <w:rPr/>
      </w:pPr>
      <w:r>
        <w:rPr/>
        <w:tab/>
        <w:t>code which could refer to either an address or a valu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dptr,#123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bel table will be searched first, and only if no matching</w:t>
      </w:r>
    </w:p>
    <w:p>
      <w:pPr>
        <w:pStyle w:val="PreformattedText"/>
        <w:bidi w:val="0"/>
        <w:jc w:val="left"/>
        <w:rPr/>
      </w:pPr>
      <w:r>
        <w:rPr/>
        <w:tab/>
        <w:t>value is found will the symbol table the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DIRECTIVE (text [ascii]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ces the data in the range specified to be disassembled as</w:t>
      </w:r>
    </w:p>
    <w:p>
      <w:pPr>
        <w:pStyle w:val="PreformattedText"/>
        <w:bidi w:val="0"/>
        <w:jc w:val="left"/>
        <w:rPr/>
      </w:pPr>
      <w:r>
        <w:rPr/>
        <w:tab/>
        <w:t>text (ascii data). Thus the code: 48 69 20 74 68 65 72 65 at</w:t>
      </w:r>
    </w:p>
    <w:p>
      <w:pPr>
        <w:pStyle w:val="PreformattedText"/>
        <w:bidi w:val="0"/>
        <w:jc w:val="left"/>
        <w:rPr/>
      </w:pPr>
      <w:r>
        <w:rPr/>
        <w:tab/>
        <w:t>address 1000H will be disassem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b</w:t>
        <w:tab/>
        <w:t>'Hi the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cii</w:t>
        <w:tab/>
        <w:t>'Hi there'</w:t>
        <w:tab/>
        <w:t>(command line option A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putting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 100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ontrol file. Otherwise it would be interpre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rl</w:t>
        <w:tab/>
        <w:t>a,r0</w:t>
        <w:tab/>
        <w:tab/>
        <w:t>; 1000   48</w:t>
        <w:tab/>
        <w:t xml:space="preserve">     H</w:t>
      </w:r>
    </w:p>
    <w:p>
      <w:pPr>
        <w:pStyle w:val="PreformattedText"/>
        <w:bidi w:val="0"/>
        <w:jc w:val="left"/>
        <w:rPr/>
      </w:pPr>
      <w:r>
        <w:rPr/>
        <w:tab/>
        <w:tab/>
        <w:t>xrl</w:t>
        <w:tab/>
        <w:t>a,r1</w:t>
        <w:tab/>
        <w:tab/>
        <w:t>; 1001   69</w:t>
        <w:tab/>
        <w:t xml:space="preserve">     i</w:t>
      </w:r>
    </w:p>
    <w:p>
      <w:pPr>
        <w:pStyle w:val="PreformattedText"/>
        <w:bidi w:val="0"/>
        <w:jc w:val="left"/>
        <w:rPr/>
      </w:pPr>
      <w:r>
        <w:rPr/>
        <w:tab/>
        <w:tab/>
        <w:t>jb</w:t>
        <w:tab/>
        <w:t>2eh.4,X106d</w:t>
        <w:tab/>
        <w:t>; 1002   20 74 68    th</w:t>
      </w:r>
    </w:p>
    <w:p>
      <w:pPr>
        <w:pStyle w:val="PreformattedText"/>
        <w:bidi w:val="0"/>
        <w:jc w:val="left"/>
        <w:rPr/>
      </w:pPr>
      <w:r>
        <w:rPr/>
        <w:tab/>
        <w:tab/>
        <w:t>xrl</w:t>
        <w:tab/>
        <w:t>a,72h</w:t>
        <w:tab/>
        <w:tab/>
        <w:t>; 1005   65 72      er</w:t>
      </w:r>
    </w:p>
    <w:p>
      <w:pPr>
        <w:pStyle w:val="PreformattedText"/>
        <w:bidi w:val="0"/>
        <w:jc w:val="left"/>
        <w:rPr/>
      </w:pPr>
      <w:r>
        <w:rPr/>
        <w:tab/>
        <w:tab/>
        <w:t>xrl</w:t>
        <w:tab/>
        <w:t>a,t3</w:t>
        <w:tab/>
        <w:tab/>
        <w:t>; 1007   65 ff     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is unlikely to be what was intended by the original</w:t>
      </w:r>
    </w:p>
    <w:p>
      <w:pPr>
        <w:pStyle w:val="PreformattedText"/>
        <w:bidi w:val="0"/>
        <w:jc w:val="left"/>
        <w:rPr/>
      </w:pPr>
      <w:r>
        <w:rPr/>
        <w:tab/>
        <w:t>programmer. Data specified by this directive is not checked</w:t>
      </w:r>
    </w:p>
    <w:p>
      <w:pPr>
        <w:pStyle w:val="PreformattedText"/>
        <w:bidi w:val="0"/>
        <w:jc w:val="left"/>
        <w:rPr/>
      </w:pPr>
      <w:r>
        <w:rPr/>
        <w:tab/>
        <w:t>to verify that it really is ascii data--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DIRECTIVE (word binary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that the data is to be interpreted as 16 bit binary</w:t>
      </w:r>
    </w:p>
    <w:p>
      <w:pPr>
        <w:pStyle w:val="PreformattedText"/>
        <w:bidi w:val="0"/>
        <w:jc w:val="left"/>
        <w:rPr/>
      </w:pPr>
      <w:r>
        <w:rPr/>
        <w:tab/>
        <w:t>data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 100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ls D51 that the data from address 1000H to 1007H should</w:t>
      </w:r>
    </w:p>
    <w:p>
      <w:pPr>
        <w:pStyle w:val="PreformattedText"/>
        <w:bidi w:val="0"/>
        <w:jc w:val="left"/>
        <w:rPr/>
      </w:pPr>
      <w:r>
        <w:rPr/>
        <w:tab/>
        <w:t>generate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>dw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at the data at address 1000H and up is 00H, 00H,</w:t>
      </w:r>
    </w:p>
    <w:p>
      <w:pPr>
        <w:pStyle w:val="PreformattedText"/>
        <w:bidi w:val="0"/>
        <w:jc w:val="left"/>
        <w:rPr/>
      </w:pPr>
      <w:r>
        <w:rPr/>
        <w:tab/>
        <w:t>00H, 01H, 00H, 02H, etc. This differs from the A (address)</w:t>
      </w:r>
    </w:p>
    <w:p>
      <w:pPr>
        <w:pStyle w:val="PreformattedText"/>
        <w:bidi w:val="0"/>
        <w:jc w:val="left"/>
        <w:rPr/>
      </w:pPr>
      <w:r>
        <w:rPr/>
        <w:tab/>
        <w:t>directive in that the A directive also causes a reference</w:t>
      </w:r>
    </w:p>
    <w:p>
      <w:pPr>
        <w:pStyle w:val="PreformattedText"/>
        <w:bidi w:val="0"/>
        <w:jc w:val="left"/>
        <w:rPr/>
      </w:pPr>
      <w:r>
        <w:rPr/>
        <w:tab/>
        <w:t>to be made to the indirect address. In other words, if the</w:t>
      </w:r>
    </w:p>
    <w:p>
      <w:pPr>
        <w:pStyle w:val="PreformattedText"/>
        <w:bidi w:val="0"/>
        <w:jc w:val="left"/>
        <w:rPr/>
      </w:pPr>
      <w:r>
        <w:rPr/>
        <w:tab/>
        <w:t>data at address 1000H is 1234H, the A directive will cause</w:t>
      </w:r>
    </w:p>
    <w:p>
      <w:pPr>
        <w:pStyle w:val="PreformattedText"/>
        <w:bidi w:val="0"/>
        <w:jc w:val="left"/>
        <w:rPr/>
      </w:pPr>
      <w:r>
        <w:rPr/>
        <w:tab/>
        <w:t>a label (X1234) to be put in the output file at address</w:t>
      </w:r>
    </w:p>
    <w:p>
      <w:pPr>
        <w:pStyle w:val="PreformattedText"/>
        <w:bidi w:val="0"/>
        <w:jc w:val="left"/>
        <w:rPr/>
      </w:pPr>
      <w:r>
        <w:rPr/>
        <w:tab/>
        <w:t>1234H, whereas the W directive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OF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 (extention .d51) contains 8051 instru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 ops in a format that should be acceptable to any 80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 assembler. When assembled, the source file should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l hex file or binary file that is identical to the origi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, in this case, means that the code is the same, no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necessarily has the same format. The number of bytes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hex file may differ from the original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original was produced by an assembler or was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utput lin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:</w:t>
        <w:tab/>
        <w:t>OPCODE</w:t>
        <w:tab/>
        <w:t>OPERANDS</w:t>
        <w:tab/>
        <w:t>;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field will be generated only if the address of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ferenced by some other code (a call, for instance), or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specified a label for that address in the contro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is only generated if the user specifies the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 the command line. It begins with a semicolon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hexadecimal address of the instruction, the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byte(s) for the instruction, and finally by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 of the instruction byte(s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004f:</w:t>
        <w:tab/>
        <w:t>orl</w:t>
        <w:tab/>
        <w:t>p3,#0ffh</w:t>
        <w:tab/>
        <w:t>; 004f   43 b0 ff   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</w:t>
        <w:tab/>
        <w:t>opcode</w:t>
        <w:tab/>
        <w:t>operands</w:t>
        <w:tab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hings should be noted in this example. The label is '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address of the instruction in four hex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label is created by D51 when some other code ref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es the address. If the user specifies a label nam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n the control file ('what' for example), th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:</w:t>
        <w:tab/>
        <w:t>orl</w:t>
        <w:tab/>
        <w:t>p3,#0ffh</w:t>
        <w:tab/>
        <w:t>; 004f   43 b0 ff   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were to specify the symbol 'ones' for the value 0ff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would then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:</w:t>
        <w:tab/>
        <w:t>orl</w:t>
        <w:tab/>
        <w:t>p3,#ones</w:t>
        <w:tab/>
        <w:t>; 004f   43 b0 ff   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e ascii representation of the instruction bytes.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is forced to zero so that ascii with the high bit se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 (b0H in the example becomes 30H, which is ascii '0')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which is not printable ascii (a control code, for examp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utput as a period. This is the case for the byte 0ffH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starts at a different position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epending on the type of data in the input file. For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, the comment field starts in column 32; for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t starts at column 49, and for ascii data it sta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56. For many programs, this makes for a more 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, but if there is a mix of data types in a short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ddresses, this can lead to some strange looking forma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ay want to correct this with a text editor in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y before modification and re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assembler is a program that reads machine code from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xadecimal file and generates an assembly language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You may want to do this to recover source code whic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, or to modify the code in equipment which uses an 8051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just for the educational value of finding out how something 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file generated by the disassembler should b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cross assembler that could then be used to create 8051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dentical with the original (except for modification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ish to m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 reads the entire 8051/8052 program from the hex or binary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then reads the control file to flag any data the user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mething other than executable code. When this is done, D51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array containing the 8051 code three times. On the first pa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ooks for code such as calls or jumps that reference other cod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. When such code is found, the referenced address is fla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a label can be output to the source file in the second p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ss creates the output file (extention .d51) and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embly source code lines. See the section titled 'Technical Inf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scription of this process. The third pass through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equate statements at the end of the file for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it. This includes labels and symbols defined in th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ddresses that were referenced but are not the first byte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or are not within the program space rea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miscellaneous data values for which no symbol or label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pecifie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attempt to disassemble your code, use the generic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ENERIC.CTL by copying it to CODE.CTL (where CODE i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ary or hex file to be disassembled). After examining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generated by D51, modify the control file with any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to force D51 to interpret such areas as executable code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s of addresses or whatever). Then re-run D51 for a mor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y. Repeat this process as many times as necessary to ach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cceptable level of disassembly (please see the document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51 Disassembly Techni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 is a table driven disassembler. The value of each 8 bit op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assembled is used as an index into two tables. The mnemonic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'mnemtbl' in the file D51.TBL) contains ascii text entri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 for each opcode. The option table ('opttbl') contains 8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which tell D51 what type of opcode is being disassembled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generate proper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 first analyzes the command line to get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d and any command line options. After finding and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the program allocates two 64K arrays: one to hold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isassembled and one for disassembly control flags. Both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itialized with codes that indicate invalid data.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n read and the data stored in the program array. As the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, the corresponding byte in the control array is set to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progra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rogram is in memory, D51 looks for a control fi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me as the program file (but with an extension of .ctl)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is found, it is read and the information is used to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array flags to indicate what type of data is in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 specified in the control file directives. The contro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specify label and symbol names, among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 then executes three passes over the program data. The first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or executable code that references some other address (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jumps, for example.) The referenced address is then flagged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flag array) so that a label will be gener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during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ss does the real work of the disassembler. Pass 2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rray and checks to see if the current location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 or some other type of data (as spec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rray flags.) If the current location contains som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hat is not executable code, the control flags determin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ill be taken. If the control flags specify binary by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data, the data is temporarily stored in a buffer so that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can be output on one line, rather than having a separate l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B pseudo op for each byte of data. Word and address data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generate a separate line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rent location contains executable code, D51 outpu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 for the instruction (by using the opcode as an index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nemonic table), and then uses the option table flags index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code to determine how to generate appropriate operands.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ss, D51 keeps track of any direct accesses to regis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equates for their names at the end of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and last pass does some clean up work--searching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ferences to un-initialized data or references to address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 of multi-byte opcodes so that equate statement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enerated. This pass also outputs equate statements for th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ymbol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51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 for D51 is contained in f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51.H</w:t>
        <w:tab/>
        <w:tab/>
        <w:t>Header file defining constants, program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s and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51.TBL</w:t>
        <w:tab/>
        <w:tab/>
        <w:t>Tables for 8051 mnemonics, SFR names, SFR 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s, register names and op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51.C</w:t>
        <w:tab/>
        <w:tab/>
        <w:t>Main function that analyzes the command lin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nds and opens the disassembly file, alloc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mory for data arrays and calls the disassemb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s in d51p1.c and d51p2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51P1.C</w:t>
        <w:tab/>
        <w:tab/>
        <w:t>Contains 'pass0', which is not really a pass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s the control file and modifies the flag ar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ordingly, and 'pass1' which search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references. This file also has 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ating to the label and symbo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51P2.C</w:t>
        <w:tab/>
        <w:tab/>
        <w:t>Main disassembly routine that generates the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(pass 2). Also contains 'pass3' which gener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quates for unresolved references and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mbol 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C files contains prototypes for the routines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iler doesn't support prototypes, it's time to ge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file (D51.H) defines constants for exit codes, program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arious limits. It also contains structure definitions for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bel table entries, mnemonic table entries and sfr names.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.TBL contains the mnemonic table, the option flag table, sfr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name tables and the register nam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.C is the main disassembler file. The function main() par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for user options. It then attempts to ope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in or hex) and allocates memory for program and flag data.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then read into the program data array.  Main then calls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in other files to perform the disassembly. D51.C also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ox()</w:t>
        <w:tab/>
        <w:tab/>
        <w:t>Converts ascii hex to binary hex data.</w:t>
      </w:r>
    </w:p>
    <w:p>
      <w:pPr>
        <w:pStyle w:val="PreformattedText"/>
        <w:bidi w:val="0"/>
        <w:jc w:val="left"/>
        <w:rPr/>
      </w:pPr>
      <w:r>
        <w:rPr/>
        <w:tab/>
        <w:t>getcode()</w:t>
        <w:tab/>
        <w:t>Extracts data from ascii hex file and puts i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64K program array.</w:t>
      </w:r>
    </w:p>
    <w:p>
      <w:pPr>
        <w:pStyle w:val="PreformattedText"/>
        <w:bidi w:val="0"/>
        <w:jc w:val="left"/>
        <w:rPr/>
      </w:pPr>
      <w:r>
        <w:rPr/>
        <w:tab/>
        <w:t>find_entry()</w:t>
        <w:tab/>
        <w:t>Searches for an entry in the symbol or label table.</w:t>
      </w:r>
    </w:p>
    <w:p>
      <w:pPr>
        <w:pStyle w:val="PreformattedText"/>
        <w:bidi w:val="0"/>
        <w:jc w:val="left"/>
        <w:rPr/>
      </w:pPr>
      <w:r>
        <w:rPr/>
        <w:tab/>
        <w:t>get_smem()</w:t>
        <w:tab/>
        <w:t>Allocates memory for a new symbol or label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links it into a singly linked list.</w:t>
      </w:r>
    </w:p>
    <w:p>
      <w:pPr>
        <w:pStyle w:val="PreformattedText"/>
        <w:bidi w:val="0"/>
        <w:jc w:val="left"/>
        <w:rPr/>
      </w:pPr>
      <w:r>
        <w:rPr/>
        <w:tab/>
        <w:t>add_entry()</w:t>
        <w:tab/>
        <w:t>Adds a new entry into the symbol or lab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P1.C contains pass0(), which isn't really a disassembly pas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control file (if any) and sets up the program flag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directives found in the control file. The labe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tables are built from data found in the control file. Pass1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through the program array and, if the program flags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s executable code, determines if the code references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(jumps, calls, etc). Any such references se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for the referenced address. This is necessary so that pass 2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labels for the referenced addresses. D51P1.C also has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ump accumulated data for db pseudo ops (ascii and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P2.C is the real workhorse of the disassembler. Pass2()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assembly source file by scanning through the program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assembling the code based on the program flag array info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lag specifies that the data is code, the opcode by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n index into two arrays: the mnemonic table, whic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or the opcode, and the option table, which has bit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D51 what type of operands are involved. It is this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n feature that makes D51 a fast disassembler. This techni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limits any disassembler based on it to processors that ha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most, 64K of program space. It would not be applicable to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680x0 processor, which can have up to 4 Gbytes of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(unless you have a computer that can handle 4 Gbyte arrays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lags specify that the data is ascii or binary data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saved in a separate array so that many bytes can b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db pseudo op. When pass 2 is complete, pass3() resca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 looking for references that require equate pseudo ops.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also outputs equates for symbol and label 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details of D51's implementation can be found by exam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 V2 is being distributed under the GNU General Public Lic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source code for D51 MUST accompany any distribu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You are free to modify it in any way you see fit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free to market it as a commercial product (except for reas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fees for media or other reproduction and/or distribution cos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ile COPYING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 V2 is an 8051/8052 disassembler that allows the user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ode should be disassembled via a control file that define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of the code as ascii text, binary data or other types of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. By an iterative process of disassembly, contro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, and further disassembly, the user can obtain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le source file that can then be modified and re-assembl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1 cross assembler. Several public domain 8051 cross assembl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encountered several problems when reassembling the output of D5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are due to the cross assembler not recognizing SFRs of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er or more exotic 8051 variants. The D51 table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for all SFRs that I'm aware of as of May 1995 (there a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at I'm not aware of). Such errors might be corrected jus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a symbol for the SFR in the control file (see the F directiv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depends on whether your cross assembler will accept i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operand. If all else fails, replace the offending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'db' pseudo op and put the mnemonic and operand in a 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problem is the assembler not being able to handle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able SFR address; the only solution I see to this is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b' pseudo op. All other problems I've seen (not many) have been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ssembling data as code; this is easily corrected by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file to specify the correc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 V2 was compiled using Borland's Turbo C V2.0 (compact memory mod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intended to be run on MSDOS machines. No attempt was ma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it portable to either other compilers or other operating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 for D51 should require little or no modificatio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other compilers for MSDOS, but may requi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changes to run on other operating systems. The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created using Borland's Brief V3.1 and may require reformat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ditors (see the file TAB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Change db/defb pseudo op to 'ascii' macro f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Force read of binary file (.bin exten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Add address and data info in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Force read of Intel hex file (.hex exten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Change db and dw pseudo ops to defb and de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Add hexadecimal offset to all program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le direct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Specifies that words in program space ar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Data is 8 bit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Program space is executab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Specify SFR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Ignore data (uninitialize program 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Specify label for SFR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Defin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Define regist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Defin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Specify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Data is 16 bit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051 REGISTER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of 8051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ank   R0  R1  R2  R3  R4  R5  R6  R7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00  01  02  03  04  05  06  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08  09  0A  0B  0C  0D  0E  0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10  11  12  13  14  15  16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18  19  1A  1B  1C  1D  1E  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of 8051 Special Function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Symbol Na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P0     Por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   SP     Stack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   DPL    Data Pointer (low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   DPH    Data Pointer (high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   PCON   Powe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   TCON   Timer/Counte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   TMOD   Timer/Counter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A   TL0    Timer/Counter 0 (low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   TL1    Timer/Counter 1 (low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C   TH0    Timer/Counter 0 (high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D   TH1    Timer/Counter 1 (high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P1     Por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   SCON   Serial Port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   SBUF   Serial Data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   P2     Po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   IE     Interrupt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0   P3     Port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8   IP     Interrupt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0   PSW    Program Status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   ACC    Accum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0   B      B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Addressable Special Function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Symbol SFR bit Nam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-87       P0.0-7  Port 0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   IT0    TCON.0  External Interrupt 0 Typ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   IE0    TCON.1  External Interrupt 0 Edg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A   IT1    TCON.2  External Interrupt 1 Typ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   IE1    TCON.3  External Interrupt 1 Edg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C   TR0    TCON.4  Timer 0 Ru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D   TF0    TCON.5  Timer 0 Overflow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E   TR1    TCON.6  Timer 1 Ru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F   TF1    TCON.7  Timer 1 Overflow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-97       P1.0-7  Port 1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   RI     SCON.0  Serial Receive Interrupt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   TI     SCON.1  Serial Transmit Interrupt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A   RB8    SCON.2  Serial Receive Bit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B   TB8    SCON.3  Serial Transmit Bit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C   REN    SCON.4  Serial Receive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D   SM2    SCON.5  Serial Port Mode Spec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E   SM1    SCON.6  Serial Port Mode Spec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F   SM0    SCON.7  Serial Port Mode Spec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-A7       P2.0-7  Port 2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   EX0    IE.0    Enable External Interrup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9   ET0    IE.1    Enable Timer 0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   EX1    IE.2    Enable External Interrup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  ET1    IE.3    Enable Timer 1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   ES     IE.4    Enable Serial Port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   EA     IE.7    Enable Interru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0-B7       P3.0-7  Port 3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8   PX0    IP.0    External Interrupt 0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9   PT0    IP.1    Timer 0 Interrupt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   PX1    IP.2    External Interrupt 1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   PT1    IP.3    Timer 1 Interrupt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   PS     IP.4    Serial Port Interrupt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0   P      PSW.0   Pa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2   OV     PSW.2   Overflow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3   RS0    PSW.3   Register Bank Select Bi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4   RS1    PSW.4   Register Bank Select Bi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5   F0     PSW.5   Flag 0 (general purpose fla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6   AC     PSW.6   Auxiliary Carry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7   CY     PSW.7   Carry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-E7       ACC.0-7 Accumulato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0-F7       B.0-7   B Register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