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578195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783013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413582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75516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