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this routine to make it easy to output a message to an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Many times I have seen code where the programmer did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f a letter, and output them one at a time. I started that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here had to be an easier way. Its easy enough to program a st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rom; but, reading it back was a problem. I decided to put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n the first byte saved, this means counting your string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rite the program. I felt that was a small price to make th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l SDK-51, that I have, didn't like the push/pop instruction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save the high and low bytes, of the DPTR to on chip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outine was written for the "TASM" Table Assembler. I don't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ringed on any published code in this offering, it is just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m Rig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