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  <w:object w:dxaOrig="9479" w:dyaOrig="10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7.2pt;width:176.9pt;height:197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059412" r:id="rId2"/>
        </w:object>
        <w:object w:dxaOrig="18103" w:dyaOrig="121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2pt;margin-top:302.4pt;width:347.25pt;height:232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4514543" r:id="rId4"/>
        </w:object>
        <w:object w:dxaOrig="12104" w:dyaOrig="10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0.8pt;margin-top:-7.2pt;width:226.2pt;height:198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5605991" r:id="rId6"/>
        </w:object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  <w:object w:dxaOrig="9479" w:dyaOrig="106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6.8pt;margin-top:109.55pt;width:176.9pt;height:197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6693512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23:05:00Z</dcterms:created>
  <dc:creator>Armands</dc:creator>
  <dc:description/>
  <dc:language>en-US</dc:language>
  <cp:lastModifiedBy>Armands</cp:lastModifiedBy>
  <cp:lastPrinted>2001-11-04T01:24:00Z</cp:lastPrinted>
  <dcterms:modified xsi:type="dcterms:W3CDTF">2001-11-03T23:25:00Z</dcterms:modified>
  <cp:revision>1</cp:revision>
  <dc:subject/>
  <dc:title/>
</cp:coreProperties>
</file>