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OTRAN Utility Program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- 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TRAN is supplied with the AVSIM family of simulator\debu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cilitate the use of I/O files. I/O files that interface to AV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a binary format - either byte or word-wide. This is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/O that is ASCII, but less so for handling numerical values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, such as BASIC, FORTR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's suppose that you have an A/D converter attached to your CPU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llel port. You are sampling a sine wave and computing its RMS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/A converter is also attached, to output the analog RMS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nerate the input file of sine wave samples, use a BASIC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OPEN #1,"SINE.A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FOR S=0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  PRINT #1,32767*SIN(6.28*S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you have a file that contains a list of integers i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his cannot be fed to AVSIM directly, as it will appear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CII values instead of the decimal value itself. ie. "123"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VSIM's I/O facility as 31H,32H,33H instead of 7BH (123 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TRAN will do the conversio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IOTRAN db 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es a decimal-to-byte translation from file SINE.AD to SINE.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imal values outside the range -128 to 127 are convert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mainder in modulus 128. Fractions are roun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suppose the A/D converter is 16-bits, and is configur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ad provides the upper 8 bits then the second provides the lower 8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produce a conversion that is in 16-bit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TRAN will do a decimal-to-word signed conversio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IOTRAN dw 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es a translation from file SINE.AD to SINE.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nstead, the 16-bit A/D converter is attached to two ports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-bit word in parallel, you will need 2 files, each one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/lower parts of each 16-bi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TRAN will do a decimal-to-2 byte signed conversio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IOTRAN db2 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files, SINE.AB1 and SINE.AB2, will be generated. SINE.AB1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yte of each word, and SINE.AB2 contains the lower byte of each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a 16-bit simulator (TMS32010, 68000) the decimal-to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will be needed for a single port. Similarly, a 32-bi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d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IOTRAN dw2 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we can run AVSIM and attach files SINE.AB, or SINE.AB1 and SINE.AB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rts with the I/O facility within AVSIM. Since we want to si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/A output of RMS power as the program runs, we also attach an output file,"OUTPUT.AB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/A port assignment and collect binary data. After exiting from AVS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output file cannot be used directly for BASIC input, or LOTU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TRAN will convert byte-to-decimal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IOTRAN b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reads file OUTPUT.AB and generates a list of decimal values i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AD, which can then be printed, or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convers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</w:t>
        <w:tab/>
        <w:t>- word-to-decimal</w:t>
        <w:tab/>
        <w:tab/>
        <w:t>file.AW --&gt; file.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2d </w:t>
        <w:tab/>
        <w:t xml:space="preserve">- 2 byte-to-decimal  </w:t>
        <w:tab/>
        <w:tab/>
        <w:t>file.AB1 &amp; file.AB2 --&gt; file.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2d </w:t>
        <w:tab/>
        <w:t>- 2 word-to-decimal</w:t>
        <w:tab/>
        <w:tab/>
        <w:t>file.AW1 &amp; file.AW2 --&gt; file.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ly, conversion from hexadecimal-to-byte or word is possible.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n ASCII - eg. 1B21 is converted to a binary stream. Use this tech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nsigned con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x convers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b</w:t>
        <w:tab/>
        <w:t>- hex-to-byte</w:t>
        <w:tab/>
        <w:tab/>
        <w:tab/>
        <w:t>file.AH --&gt; file.AB</w:t>
      </w:r>
    </w:p>
    <w:p>
      <w:pPr>
        <w:pStyle w:val="PreformattedText"/>
        <w:bidi w:val="0"/>
        <w:spacing w:before="0" w:after="0"/>
        <w:jc w:val="left"/>
        <w:rPr/>
      </w:pPr>
      <w:r>
        <w:rPr/>
        <w:t>hw</w:t>
        <w:tab/>
        <w:t>- hex-to-word</w:t>
        <w:tab/>
        <w:tab/>
        <w:tab/>
        <w:t>file.AH --&gt; file.AW</w:t>
      </w:r>
    </w:p>
    <w:p>
      <w:pPr>
        <w:pStyle w:val="PreformattedText"/>
        <w:bidi w:val="0"/>
        <w:spacing w:before="0" w:after="0"/>
        <w:jc w:val="left"/>
        <w:rPr/>
      </w:pPr>
      <w:r>
        <w:rPr/>
        <w:t>hb2</w:t>
        <w:tab/>
        <w:t>- hex-to-2 byte</w:t>
        <w:tab/>
        <w:tab/>
        <w:tab/>
        <w:t>file.AH --&gt; file.AB1 &amp; file.AB2</w:t>
      </w:r>
    </w:p>
    <w:p>
      <w:pPr>
        <w:pStyle w:val="PreformattedText"/>
        <w:bidi w:val="0"/>
        <w:spacing w:before="0" w:after="0"/>
        <w:jc w:val="left"/>
        <w:rPr/>
      </w:pPr>
      <w:r>
        <w:rPr/>
        <w:t>hw2</w:t>
        <w:tab/>
        <w:t>- hex-to-2 word</w:t>
        <w:tab/>
        <w:tab/>
        <w:tab/>
        <w:t>file.AH --&gt; file.AW1 &amp; file.AW2</w:t>
      </w:r>
    </w:p>
    <w:p>
      <w:pPr>
        <w:pStyle w:val="PreformattedText"/>
        <w:bidi w:val="0"/>
        <w:spacing w:before="0" w:after="0"/>
        <w:jc w:val="left"/>
        <w:rPr/>
      </w:pPr>
      <w:r>
        <w:rPr/>
        <w:t>bh</w:t>
        <w:tab/>
        <w:t>- byte-to-hex</w:t>
        <w:tab/>
        <w:tab/>
        <w:tab/>
        <w:t>file.AB --&gt; file.A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</w:t>
        <w:tab/>
        <w:t>- word-to-hex</w:t>
        <w:tab/>
        <w:tab/>
        <w:tab/>
        <w:t>file.AW --&gt; file.AH</w:t>
      </w:r>
    </w:p>
    <w:p>
      <w:pPr>
        <w:pStyle w:val="PreformattedText"/>
        <w:bidi w:val="0"/>
        <w:spacing w:before="0" w:after="0"/>
        <w:jc w:val="left"/>
        <w:rPr/>
      </w:pPr>
      <w:r>
        <w:rPr/>
        <w:t>b2h</w:t>
        <w:tab/>
        <w:t>- 2 byte-to-hex</w:t>
        <w:tab/>
        <w:tab/>
        <w:tab/>
        <w:t>file.AB1 &amp; file.AB2 --&gt; file.AH</w:t>
      </w:r>
    </w:p>
    <w:p>
      <w:pPr>
        <w:pStyle w:val="PreformattedText"/>
        <w:bidi w:val="0"/>
        <w:spacing w:before="0" w:after="0"/>
        <w:jc w:val="left"/>
        <w:rPr/>
      </w:pPr>
      <w:r>
        <w:rPr/>
        <w:t>w2h</w:t>
        <w:tab/>
        <w:t>- 2 word-to-hex</w:t>
        <w:tab/>
        <w:tab/>
        <w:tab/>
        <w:t>file.AW1 &amp; file.AW2 --&gt; file.A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