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016"/>
        <w:gridCol w:w="1028"/>
        <w:gridCol w:w="1782"/>
        <w:gridCol w:w="2601"/>
        <w:gridCol w:w="1951"/>
      </w:tblGrid>
      <w:tr>
        <w:trPr/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quivalents</w:t>
            </w:r>
          </w:p>
        </w:tc>
        <w:tc>
          <w:tcPr>
            <w:tcW w:w="2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onent Description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IC CMOS Logic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HC4015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6,U11,U1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ual 4 bit shift registe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21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stage shift registe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HC0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HC14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 inverting buffe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HC</w:t>
            </w:r>
            <w:r>
              <w:rPr>
                <w:sz w:val="20"/>
                <w:szCs w:val="20"/>
              </w:rPr>
              <w:t>367, HEF40097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,U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state Hex buffe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ransistor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54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548, BC547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3,Q4,Q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N Epitaxial Switching Transisto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C55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556, 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P Epitaxial Switching Transisto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BC32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NP Epitaxial Switching Transisto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ode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414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,D2,D8, D9,D10,D1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N4000 Series Fast Switching Diode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n581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n5817-18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ttky barrier dio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r 8.2 V 500mW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D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Silicon Z-diode, 8.2 v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400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4002..1N4007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 – D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N4000 Series Plastic Rectifier Diode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Zener 3,9v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D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  <w:lang w:val="en-US"/>
              </w:rPr>
              <w:t xml:space="preserve">Silicon Z-diode, 3,9v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D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m Red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m Yellow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m Gree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IC Supply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9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C TO-220 voltage reg 5v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IC TO-220 voltage reg 12v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Resistor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K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,2,5,13,14,18,19,22,2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4,6,7,9,10,11,20,2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K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3,1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k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8,1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k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om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 10k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SC Single-In-Line 9-Pin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Capacitor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nF, 50v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 –C1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al Capacitor, 100 nF, 50 VDC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70</w:t>
            </w:r>
            <w:r>
              <w:rPr>
                <w:sz w:val="20"/>
                <w:szCs w:val="20"/>
              </w:rPr>
              <w:t xml:space="preserve">uF,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v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uF, 35v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ow Voltage Axial d=10mm Electrolytic Capacito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uF, 10v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,C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uF, 35v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IC Sockets - Dip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pin (solder)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pin bus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ES 32 pin ZIF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in (solder or bus)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7,U10,U1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pin (solder or bus)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llel Connector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-Sub, 25 pin ,male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Power Jack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wer jack, NEB-1R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Dip Switch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Pin Headers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x4</w:t>
            </w:r>
            <w:r>
              <w:rPr>
                <w:sz w:val="20"/>
                <w:szCs w:val="20"/>
              </w:rPr>
              <w:t xml:space="preserve">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x</w:t>
            </w:r>
            <w:r>
              <w:rPr>
                <w:sz w:val="20"/>
                <w:szCs w:val="20"/>
              </w:rPr>
              <w:t>3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x8 pin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x5 pin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3:41:00Z</dcterms:created>
  <dc:creator>Kotukh</dc:creator>
  <dc:description/>
  <cp:keywords/>
  <dc:language>en-US</dc:language>
  <cp:lastModifiedBy>Kotukh</cp:lastModifiedBy>
  <dcterms:modified xsi:type="dcterms:W3CDTF">2006-08-02T08:12:00Z</dcterms:modified>
  <cp:revision>11</cp:revision>
  <dc:subject/>
  <dc:title>Component</dc:title>
</cp:coreProperties>
</file>