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718335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232435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668386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637569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