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83923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01429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494458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65293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